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pening a File with File Explorer on the PAC ma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  Turn on the PAC mat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 Press F8 to open File Explor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 File explorer will announce the current folder you are i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  Move through the folders by pressing the up and down arrow keys on the </w:t>
        <w:tab/>
        <w:tab/>
        <w:tab/>
        <w:t>cursor cross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 To open a folder, press the Right Arrow on the cursor cross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To get out of a folder, press the left arrow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Once you are in the folder you need, press the down and up arrow keys </w:t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to find the file you want to open or press the first letter of the file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 Once you are on the file you want, press enter and it should op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16:00Z</dcterms:created>
  <dc:creator>se.student</dc:creator>
  <dc:description/>
  <cp:keywords/>
  <dc:language>en-US</dc:language>
  <cp:lastModifiedBy>CSS</cp:lastModifiedBy>
  <cp:lastPrinted>2008-10-29T08:38:00Z</cp:lastPrinted>
  <dcterms:modified xsi:type="dcterms:W3CDTF">2011-07-27T17:16:00Z</dcterms:modified>
  <cp:revision>2</cp:revision>
  <dc:subject/>
  <dc:title>Lesson Plan:  Using FS Edit on the PAC mate</dc:title>
</cp:coreProperties>
</file>